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линбахов Вадим</w:t>
      </w:r>
    </w:p>
    <w:p>
      <w:pPr>
        <w:pStyle w:val="Heading1"/>
        <w:bidi w:val="0"/>
        <w:ind w:left="0" w:right="0" w:hanging="0"/>
        <w:rPr/>
      </w:pPr>
      <w:r>
        <w:rPr/>
        <w:t>Космос и мифы - зашифрованная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АДИМ ВИЛИНБАХОВ, кандидат исторических наук, Ленинград</w:t>
      </w:r>
    </w:p>
    <w:p>
      <w:pPr>
        <w:pStyle w:val="Normal"/>
        <w:bidi w:val="0"/>
        <w:spacing w:before="0" w:after="0"/>
        <w:ind w:left="0" w:right="0" w:firstLine="567"/>
        <w:rPr/>
      </w:pPr>
      <w:r>
        <w:rPr/>
        <w:t>КОСМОС И МИФЫ - ЗАШИФРОВАННАЯ РЕАЛЬНОСТЬ</w:t>
      </w:r>
    </w:p>
    <w:p>
      <w:pPr>
        <w:pStyle w:val="Normal"/>
        <w:bidi w:val="0"/>
        <w:spacing w:before="0" w:after="0"/>
        <w:ind w:left="0" w:right="0" w:firstLine="567"/>
        <w:rPr/>
      </w:pPr>
      <w:r>
        <w:rPr/>
        <w:t>"Я слышал, что ученых сегодня интересуют легенды и мифы разных народов как материал для выяснения того, какими знаниями обладали наши предки. Не могли бы вы рассказать об этом? И. МИТРОХИН, г. АБАКАН".</w:t>
      </w:r>
    </w:p>
    <w:p>
      <w:pPr>
        <w:pStyle w:val="Normal"/>
        <w:bidi w:val="0"/>
        <w:spacing w:before="0" w:after="0"/>
        <w:ind w:left="0" w:right="0" w:firstLine="567"/>
        <w:rPr/>
      </w:pPr>
      <w:r>
        <w:rPr/>
        <w:t>На ХVI чтениях, посвященных разработке научного наследия и развитию идей К. Э. Циолковского, с большим интересом были встречены доклады В. Вилинбахова "Представления о внеземных цивилизациях в мифологическом сознании" и И. Лисевича "Мифы и гипотеза о космических контактах". Эти ученые давно занимаются "расшифровкой" мифов и легенд, рассматривая их как документы, свидетельствующие об определенной трансформации древних знаний в литературные произведения. Статьи В. Вилинбахова на эту тему печатались в научных сборниках "Русский фольклор". Работа И.Лисевича "Древние мифы глазами человека космической эры" недавно опубликована в сборнике "Проблемы поиска внеземных цивилизаций". Мы попросили ученых ответить на вопрос нашего читателя. Сопровождаем их статьи иллюстрациями, свидетельствующими о пристальном внимании первобытного человека к космическим явлениям.</w:t>
      </w:r>
    </w:p>
    <w:p>
      <w:pPr>
        <w:pStyle w:val="Normal"/>
        <w:bidi w:val="0"/>
        <w:spacing w:before="0" w:after="0"/>
        <w:ind w:left="0" w:right="0" w:firstLine="567"/>
        <w:rPr/>
      </w:pPr>
      <w:r>
        <w:rPr/>
        <w:t>Как известно, в архаических обществах мифология представляла собой некую основу духовной культуры, пронося через столетия самые первичные, самые начальные, стихийные "формулировки" сложнейшего внешнего мира, которые неявным образом широко отражают реальные черты бытия. И при всем том миф создает иную, новую литературную "высшую реальность", которая воспринимается носителями мифологической традиции как первоисточник и идеальная основа сущего. Естественно, что в развитых мифологиях значительное место принадлежит космогоническим гипотезам, тесно связанным с представлениями о первопредках - демиургах (культурных героях) и актах творения (мифы о порождении всех тех объектов, из которых состоит мир). Казалось бы, в этом нет ничего удивительного.</w:t>
      </w:r>
    </w:p>
    <w:p>
      <w:pPr>
        <w:pStyle w:val="Normal"/>
        <w:bidi w:val="0"/>
        <w:spacing w:before="0" w:after="0"/>
        <w:ind w:left="0" w:right="0" w:firstLine="567"/>
        <w:rPr/>
      </w:pPr>
      <w:r>
        <w:rPr/>
        <w:t>Но тут-то и начинаются загадки.</w:t>
      </w:r>
    </w:p>
    <w:p>
      <w:pPr>
        <w:pStyle w:val="Normal"/>
        <w:bidi w:val="0"/>
        <w:spacing w:before="0" w:after="0"/>
        <w:ind w:left="0" w:right="0" w:firstLine="567"/>
        <w:rPr/>
      </w:pPr>
      <w:r>
        <w:rPr/>
        <w:t>Прежде всего, оказывается, в архаическом творчестве многих народов, абсолютно независимо от ведущих мировых религиозных учений, мелькают мысли о населенности космоса и известных им планет.</w:t>
      </w:r>
    </w:p>
    <w:p>
      <w:pPr>
        <w:pStyle w:val="Normal"/>
        <w:bidi w:val="0"/>
        <w:spacing w:before="0" w:after="0"/>
        <w:ind w:left="0" w:right="0" w:firstLine="567"/>
        <w:rPr/>
      </w:pPr>
      <w:r>
        <w:rPr/>
        <w:t>Так, например, в "Попул Вух", священной книге американских индейцев кише, говорится о бесконечно древней цивилизации, обладавшей знаниями о туманностях и солнечной системе. В Перу еще в доинковские времена бытовала легенда о том, что на далеких звездах "живут существа, подобные людям. Африканские догоны убеждены, что вселенная населена различными живыми существами. Архаичные эсты верили, что на. небесных телах живут "некие люди". В одном из преданий новозеландских маори - "Восхождение Рупе на небо" упоминается о всеобщей заселенности космоса. Более чем удивительны астракосмические мифологические Представления жителей острова Пасхи. Среди них, в частности, такое: "Жители Юпитера установили связь между планетами..."</w:t>
      </w:r>
    </w:p>
    <w:p>
      <w:pPr>
        <w:pStyle w:val="Normal"/>
        <w:bidi w:val="0"/>
        <w:spacing w:before="0" w:after="0"/>
        <w:ind w:left="0" w:right="0" w:firstLine="567"/>
        <w:rPr/>
      </w:pPr>
      <w:r>
        <w:rPr/>
        <w:t>Согласно воззрениям сибирских кетов космос населен "небесными людьми", которые дают тому или иному человеку шаманский дар. Верховный мир выглядит как система из семи кругов, расположенных над Землей; "небесные люди" обитают между ними. Чем выше круг, тем больше их сила и активность. Причем "ес'деи" (небесные люди) обладают человеческим обликом...</w:t>
      </w:r>
    </w:p>
    <w:p>
      <w:pPr>
        <w:pStyle w:val="Normal"/>
        <w:bidi w:val="0"/>
        <w:spacing w:before="0" w:after="0"/>
        <w:ind w:left="0" w:right="0" w:firstLine="567"/>
        <w:rPr/>
      </w:pPr>
      <w:r>
        <w:rPr/>
        <w:t>Заселяя космические пространства человекоподобными и иными разумными существами, архаическое сознание по каким-то причинам особенно выделяло определенный участок вселенной - созвездие Плеяд.</w:t>
      </w:r>
    </w:p>
    <w:p>
      <w:pPr>
        <w:pStyle w:val="Normal"/>
        <w:bidi w:val="0"/>
        <w:spacing w:before="0" w:after="0"/>
        <w:ind w:left="0" w:right="0" w:firstLine="567"/>
        <w:rPr/>
      </w:pPr>
      <w:r>
        <w:rPr/>
        <w:t>Еще майя считали себя "детьми Плеяд", Племена североамериканских индейцев хранят очень похожие легенды о Плеядах. С доинковских времен в Перу бытуют предания о том, что "боги" прибыли с этого созвездия. По мифам ибанов острова Калимантан, в древние времена человек по имени Раджа Тиндит стал мужем одной из звезд созвездия Плеяд.</w:t>
      </w:r>
    </w:p>
    <w:p>
      <w:pPr>
        <w:pStyle w:val="Normal"/>
        <w:bidi w:val="0"/>
        <w:spacing w:before="0" w:after="0"/>
        <w:ind w:left="0" w:right="0" w:firstLine="567"/>
        <w:rPr/>
      </w:pPr>
      <w:r>
        <w:rPr/>
        <w:t>Ученые-этнологи чрезвычайно удивились, обнаружив, что полностью изолированные племена Южной Америки и аборигены Австралии имеют обширный и сходный фольклор о Плеядах и называют созвездие "Семь сестер", точно так же, как это делали древние европейские и средневосточные народы. Многие из этих независимых фольклорных текстов утверждают, что Плеяды являлись родиной "людей с Неба".</w:t>
      </w:r>
    </w:p>
    <w:p>
      <w:pPr>
        <w:pStyle w:val="Normal"/>
        <w:bidi w:val="0"/>
        <w:spacing w:before="0" w:after="0"/>
        <w:ind w:left="0" w:right="0" w:firstLine="567"/>
        <w:rPr/>
      </w:pPr>
      <w:r>
        <w:rPr/>
        <w:t>Финно-угорский Вейнемейнен, совершив на Земле многочисленные подвиги, улетел на "золотой ладье", пообещав вернуться, когда народу очень это потребуется. При этом любопытно то, что его именем финны называют созвездия Орион ("Коса Вейнемейнена") и Плеяды ("Лапти Вейнемейнена").</w:t>
      </w:r>
    </w:p>
    <w:p>
      <w:pPr>
        <w:pStyle w:val="Normal"/>
        <w:bidi w:val="0"/>
        <w:spacing w:before="0" w:after="0"/>
        <w:ind w:left="0" w:right="0" w:firstLine="567"/>
        <w:rPr/>
      </w:pPr>
      <w:r>
        <w:rPr/>
        <w:t>Древние народы знали поименно все звезды и созвездия. Библия периодически упоминает о "Семи сестрах", а в неканоническом тексте "Книги Иова" мы встречаем загадочный вопрос: "Можно ли считать благотворным влияние Плеяд или широкой ленты Ориона?"</w:t>
      </w:r>
    </w:p>
    <w:p>
      <w:pPr>
        <w:pStyle w:val="Normal"/>
        <w:bidi w:val="0"/>
        <w:spacing w:before="0" w:after="0"/>
        <w:ind w:left="0" w:right="0" w:firstLine="567"/>
        <w:rPr/>
      </w:pPr>
      <w:r>
        <w:rPr/>
        <w:t>"Звездные цивилизации" представляются мифологическому сознанию как "культуры" гораздо более высокого плана. Именно там прародина человечества, оттуда прибыли прапредки и демиурги, научившие жителей Земли различным знаниям. Так, древние германцы утверждали, что их предки прибыли на "летающих башнях". В славянской сказке из Подолии рассказывается, что человек впервые появился не на Земле, а в другом мире. Многие африканские народы убеждены в том, что первая чета людей сошла с неба. Южноамериканские тораджа и по сей день полагают, что они спустились с неба и что их предки, пуанчи, первоначально имели в своих венах белую кровь, которая стала красной от смешения с "земной". Так же думает и племя урос, живущее на камышовых островах озера Титикака.</w:t>
      </w:r>
    </w:p>
    <w:p>
      <w:pPr>
        <w:pStyle w:val="Normal"/>
        <w:bidi w:val="0"/>
        <w:spacing w:before="0" w:after="0"/>
        <w:ind w:left="0" w:right="0" w:firstLine="567"/>
        <w:rPr/>
      </w:pPr>
      <w:r>
        <w:rPr/>
        <w:t>Инки Тиахуанка оставили легенду о ""золотом корабле", прибывшем со звезд. Им командовала женщина по имени Орьяна, ставшая прародительницей рода человеческого. На руках и ногах у нее было по четыре пальца с перепонками между ними. Она родила на Земле 70 детей, после чего снова "вернулась к звездам".</w:t>
      </w:r>
    </w:p>
    <w:p>
      <w:pPr>
        <w:pStyle w:val="Normal"/>
        <w:bidi w:val="0"/>
        <w:spacing w:before="0" w:after="0"/>
        <w:ind w:left="0" w:right="0" w:firstLine="567"/>
        <w:rPr/>
      </w:pPr>
      <w:r>
        <w:rPr/>
        <w:t>Айны, обитающие на севере Японии и на Сахалине, считают, что они произошли от небесных предков. Согласно мифам новогвинейских мае структура общества на небе и Земле изоморфна, что объясняется генетически: заселение Земли происходило с неба. Легенды аборигенов Новогебридских островов также утверждают, что земляне являются потомками "сыновей неба".</w:t>
      </w:r>
    </w:p>
    <w:p>
      <w:pPr>
        <w:pStyle w:val="Normal"/>
        <w:bidi w:val="0"/>
        <w:spacing w:before="0" w:after="0"/>
        <w:ind w:left="0" w:right="0" w:firstLine="567"/>
        <w:rPr/>
      </w:pPr>
      <w:r>
        <w:rPr/>
        <w:t>Число подобных мифов велико.</w:t>
      </w:r>
    </w:p>
    <w:p>
      <w:pPr>
        <w:pStyle w:val="Normal"/>
        <w:bidi w:val="0"/>
        <w:spacing w:before="0" w:after="0"/>
        <w:ind w:left="0" w:right="0" w:firstLine="567"/>
        <w:rPr/>
      </w:pPr>
      <w:r>
        <w:rPr/>
        <w:t>В самой тесной связи с ними находятся предания о демиургах, спустившихся с неба и научивших нас мастерству и премудростям высшей культуры.</w:t>
      </w:r>
    </w:p>
    <w:p>
      <w:pPr>
        <w:pStyle w:val="Normal"/>
        <w:bidi w:val="0"/>
        <w:spacing w:before="0" w:after="0"/>
        <w:ind w:left="0" w:right="0" w:firstLine="567"/>
        <w:rPr/>
      </w:pPr>
      <w:r>
        <w:rPr/>
        <w:t>У древних китайцев широко и повсеместно бытовали сказания о "сыновьях неба". Наибольший след в китайской мифологии и литературной традиции оставил Хуан-ди, якобы появившийся в бассейне реки Хуанхэ в ХХVI веке до н. э.</w:t>
      </w:r>
    </w:p>
    <w:p>
      <w:pPr>
        <w:pStyle w:val="Normal"/>
        <w:bidi w:val="0"/>
        <w:spacing w:before="0" w:after="0"/>
        <w:ind w:left="0" w:right="0" w:firstLine="567"/>
        <w:rPr/>
      </w:pPr>
      <w:r>
        <w:rPr/>
        <w:t>В сказаниях о Хуан-ди много чудесного. Он наделен магическими способностями, совершает фантастические путешествия к Солнцу, вершинам Кун-луня. Герой непохож, однако, на божество. В его деятельности присутствует удивительный рационализм, легко просматривающийся через мифологические напластования.</w:t>
      </w:r>
    </w:p>
    <w:p>
      <w:pPr>
        <w:pStyle w:val="Normal"/>
        <w:bidi w:val="0"/>
        <w:spacing w:before="0" w:after="0"/>
        <w:ind w:left="0" w:right="0" w:firstLine="567"/>
        <w:rPr/>
      </w:pPr>
      <w:r>
        <w:rPr/>
        <w:t>Хуан-ди и его помощники много знали. Они научили людей множеству полезных вещей: делать лодки и упряжь для волов, рыть колодцы и изготовлять музыкальные инструменты, возводить оборонительные стены и лечиться иглоукалыванием. Хуан-ди правил в Китае сто лет и даже более, после чего согласно "Жизнеописанию", включенному в даосский канон, он, "поднявшись в небо и став повелителем Единого Величайшего, превратился опять в звезду Сяньюань".</w:t>
      </w:r>
    </w:p>
    <w:p>
      <w:pPr>
        <w:pStyle w:val="Normal"/>
        <w:bidi w:val="0"/>
        <w:spacing w:before="0" w:after="0"/>
        <w:ind w:left="0" w:right="0" w:firstLine="567"/>
        <w:rPr/>
      </w:pPr>
      <w:r>
        <w:rPr/>
        <w:t>Японская книга "Сей-то-ки" утверждает, что в Корее с неба в 2300 году до н. э. спустился Божественный человек, который правил народом тысячу лет.</w:t>
      </w:r>
    </w:p>
    <w:p>
      <w:pPr>
        <w:pStyle w:val="Normal"/>
        <w:bidi w:val="0"/>
        <w:spacing w:before="0" w:after="0"/>
        <w:ind w:left="0" w:right="0" w:firstLine="567"/>
        <w:rPr/>
      </w:pPr>
      <w:r>
        <w:rPr/>
        <w:t>В корейской легенде "Тангун основатель страны Чосон" рассказывается, что "замыслил Хванун жить среди людей и не раз хотел спуститься с небес на Землю... Наконец он совершил это... Хванун повелевал духами Ветра, Дождя и Туч, указывал сроки всякому злаку, ведал людскими судьбами, исцелял хворь, отмерял наказания, учил отличать добро от зла. Словом, вершил он делами каждого из трехсот шестидесяти дней годовых, наставляя людей на истинный путь в этом мире".</w:t>
      </w:r>
    </w:p>
    <w:p>
      <w:pPr>
        <w:pStyle w:val="Normal"/>
        <w:bidi w:val="0"/>
        <w:spacing w:before="0" w:after="0"/>
        <w:ind w:left="0" w:right="0" w:firstLine="567"/>
        <w:rPr/>
      </w:pPr>
      <w:r>
        <w:rPr/>
        <w:t>На островах Королевы Шарлотты хранятся воспоминания о великих мудрецах, которые прибыли со звезд на "огненных кораблях". А индейцы племени навахо (Северная Америка) говорят об учителях, которые "прибыли с неба, долго оставались на Земле и потом возвратились в свой мир".</w:t>
      </w:r>
    </w:p>
    <w:p>
      <w:pPr>
        <w:pStyle w:val="Normal"/>
        <w:bidi w:val="0"/>
        <w:spacing w:before="0" w:after="0"/>
        <w:ind w:left="0" w:right="0" w:firstLine="567"/>
        <w:rPr/>
      </w:pPr>
      <w:r>
        <w:rPr/>
        <w:t>В штате Вайоминг (США) у подножия горы Бих-Хорн можно увидеть древнее магическое "колесо", выложенное из камней. Индейцы утверждают, что его соорудили их предки в память о колесе, прибывшем с неба в подарок от Солнца, а также для того, чтобы гости с неба могли без труда определить место их прежнего приземления во время предстоящего возвращения. Повествуется об этом событии так: "Много лун назад, во время древнейших отцов, с неба приплыло большое колесо. По его краям пылали ослепительные языки пламени, а на его щите сверкали звезды. Оно село на вершину Шаманской горы, причем был слышен шум многих ветров. Люди из деревни в панике разбежались. Потом со скоростью испуганной птицы колесо улетело, исчезло, и никто с тех пор его не видел. Люди вернулись к своим опустевшим тепе и выложили камни по форме того колеса. Много лун спустя шаман рассказал о визите Матату Вакана, который прибыл с неба. Много недель спустя охота и сборы были исключительно удачными, и все верили, что все это по воле благосклонных богов".</w:t>
      </w:r>
    </w:p>
    <w:p>
      <w:pPr>
        <w:pStyle w:val="Normal"/>
        <w:bidi w:val="0"/>
        <w:spacing w:before="0" w:after="0"/>
        <w:ind w:left="0" w:right="0" w:firstLine="567"/>
        <w:rPr/>
      </w:pPr>
      <w:r>
        <w:rPr/>
        <w:t>В Центральной Америке сохранилось предание о некой могучей владычице, прозванной "Летающей тигрицей", которая принесла людям знания. А через какое-то время приказала отнести себя на вершину горы, где "исчезла среди грома и молний". Мифы инков рассказывают, что люди некогда были дикарями, но Солнце послало на Землю двух своих детей; они-то и научили людей "разным знаниям".</w:t>
      </w:r>
    </w:p>
    <w:p>
      <w:pPr>
        <w:pStyle w:val="Normal"/>
        <w:bidi w:val="0"/>
        <w:spacing w:before="0" w:after="0"/>
        <w:ind w:left="0" w:right="0" w:firstLine="567"/>
        <w:rPr/>
      </w:pPr>
      <w:r>
        <w:rPr/>
        <w:t>В 1952 году исследователи впервые установили контакт с индейским племенем каяапов в верховьях Амазонки. А через некоторое время записали миф: "Много поколений назад ближайшая гора сотряслась и покрылась дымом и огнем, от которого жители бежали в деревню. Через некоторое время молодые охотники набрались мужества и попытались убить пришельца, появившегося из этой бебен (что такое "бебен" - установить не удалось). Но отравленные стрелы, палицы и копья отскакивали от него. Он высмеял храбрых воинов. Потом остался на некоторое время в деревне, жители привыкли к его пребыванию и научились у него языку. Тогда он научил их применять оружие для охоты, создал школу и обучил законам земледелия. Себя он называл "Бенкоророти", что означает "Я прибыл из Вселенной".</w:t>
      </w:r>
    </w:p>
    <w:p>
      <w:pPr>
        <w:pStyle w:val="Normal"/>
        <w:bidi w:val="0"/>
        <w:spacing w:before="0" w:after="0"/>
        <w:ind w:left="0" w:right="0" w:firstLine="567"/>
        <w:rPr/>
      </w:pPr>
      <w:r>
        <w:rPr/>
        <w:t>Согласно тибетским легендам Ньятри-Цэнпо пришел с неба, чтобы спасти людей от смут: Он прибыл с горных высот, с неба богов, Господин бескрайнего неба, Потомок шести владык, богов прародителей, Обладающих троном Ньятри-Цэнпо, Господин страны предков Явился на лоно земли, Он пролился на землю как дождь</w:t>
      </w:r>
    </w:p>
    <w:p>
      <w:pPr>
        <w:pStyle w:val="Normal"/>
        <w:bidi w:val="0"/>
        <w:spacing w:before="0" w:after="0"/>
        <w:ind w:left="0" w:right="0" w:firstLine="567"/>
        <w:rPr/>
      </w:pPr>
      <w:r>
        <w:rPr/>
        <w:t>Согласно мифологическому циклу догонов "Бледный Лис", их главный герой, "спустился в ковчеге со звезды По (Сириус) и обучил людей многому" (см. "ТМ", 1980, 10) Мифы африканских ганда циклизуются вокруг царя Кинту посланца неба, пришедшего, чтобы перестроить жизнь людей и научить их разным знаниям...</w:t>
      </w:r>
    </w:p>
    <w:p>
      <w:pPr>
        <w:pStyle w:val="Normal"/>
        <w:bidi w:val="0"/>
        <w:spacing w:before="0" w:after="0"/>
        <w:ind w:left="0" w:right="0" w:firstLine="567"/>
        <w:rPr/>
      </w:pPr>
      <w:r>
        <w:rPr/>
        <w:t>Наконец, отметим группу мифов, повествующих о прибытии на Землю инопланетных переселенцев и основании ими древних колоний.</w:t>
      </w:r>
    </w:p>
    <w:p>
      <w:pPr>
        <w:pStyle w:val="Normal"/>
        <w:bidi w:val="0"/>
        <w:spacing w:before="0" w:after="0"/>
        <w:ind w:left="0" w:right="0" w:firstLine="567"/>
        <w:rPr/>
      </w:pPr>
      <w:r>
        <w:rPr/>
        <w:t>И. Блумрих, крупный специалист НАСА, в докладе "Каскара и тайна семи миров", прочитанном на VII Всемирной конференции Общества палеокосмонавтики в Мюнхене (июнь 1979 г,), среди прочего говорил: "В преданиях и ритуалах хопи сохраняются прочные воспоминания о длительном влиянии со стороны инопланетян, оказавшем формирующее воздействие на их историю и духовный мир. Анализ обнаруживает значительное соответствие этих преданий современным научным знаниям... Кроме того, все духовные источники указывали на существование вплоть до 1-го тысячелетия н. э. колонии инопланетян".</w:t>
      </w:r>
    </w:p>
    <w:p>
      <w:pPr>
        <w:pStyle w:val="Normal"/>
        <w:bidi w:val="0"/>
        <w:spacing w:before="0" w:after="0"/>
        <w:ind w:left="0" w:right="0" w:firstLine="567"/>
        <w:rPr/>
      </w:pPr>
      <w:r>
        <w:rPr/>
        <w:t>Добавим, что индейцы Миннесоты и Канады рассказывают: "До появления европейцев здесь летали круглые бесшумные колесницы, которые могли садиться на море. С прибытием европейцев летающие корабли их пилоты исчезли, заверив людей, что они потом вернутся".</w:t>
      </w:r>
    </w:p>
    <w:p>
      <w:pPr>
        <w:pStyle w:val="Normal"/>
        <w:bidi w:val="0"/>
        <w:spacing w:before="0" w:after="0"/>
        <w:ind w:left="0" w:right="0" w:firstLine="567"/>
        <w:rPr/>
      </w:pPr>
      <w:r>
        <w:rPr/>
        <w:t>Любопытно мифологическое сознание индейцев пуэбло, живущих в Аризоне (США). Для контакта с "богами" они и сегодня используют маленькие красочные куклы "качинас". Эти "качинас" считаются главными посредниками между естественным и сверхъестественным мирами.</w:t>
      </w:r>
    </w:p>
    <w:p>
      <w:pPr>
        <w:pStyle w:val="Normal"/>
        <w:bidi w:val="0"/>
        <w:spacing w:before="0" w:after="0"/>
        <w:ind w:left="0" w:right="0" w:firstLine="567"/>
        <w:rPr/>
      </w:pPr>
      <w:r>
        <w:rPr/>
        <w:t>Когда-то "качинас" были видимыми существами; прибывшими со звездной системы с 12 планетами, удаленной от Земли "так далеко, что. неизвестно, где она есть".</w:t>
      </w:r>
    </w:p>
    <w:p>
      <w:pPr>
        <w:pStyle w:val="Normal"/>
        <w:bidi w:val="0"/>
        <w:spacing w:before="0" w:after="0"/>
        <w:ind w:left="0" w:right="0" w:firstLine="567"/>
        <w:rPr/>
      </w:pPr>
      <w:r>
        <w:rPr/>
        <w:t>"Качинас" могли с огромной скоростью летать на свою родную планету, приземляться в любой точке, пользуясь летательными аппаратами.</w:t>
      </w:r>
    </w:p>
    <w:p>
      <w:pPr>
        <w:pStyle w:val="Normal"/>
        <w:bidi w:val="0"/>
        <w:spacing w:before="0" w:after="0"/>
        <w:ind w:left="0" w:right="0" w:firstLine="567"/>
        <w:rPr/>
      </w:pPr>
      <w:r>
        <w:rPr/>
        <w:t>"Качинас" имели человеческий образ и поведение, хотя и превосходили "земное племя" во многом. Они научили древних людей кузнечному ремеслу и перевозке огромных каменных блоков.</w:t>
      </w:r>
    </w:p>
    <w:p>
      <w:pPr>
        <w:pStyle w:val="Normal"/>
        <w:bidi w:val="0"/>
        <w:spacing w:before="0" w:after="0"/>
        <w:ind w:left="0" w:right="0" w:firstLine="567"/>
        <w:rPr/>
      </w:pPr>
      <w:r>
        <w:rPr/>
        <w:t>Легенды из района Тиахуанко (Перу) сообщают о "красивых" людях, приземлившихся на гигантском блестящем корабле. "Давнымдавно около Тамоанхана на побережье Юкатана с кораблей, сверкавших, как чешуя змеи, высадились люди с белой кожей. Чужеземцы были высокими, светловолосыми и носили странную одежду со "змеей" вокруг лба".</w:t>
      </w:r>
    </w:p>
    <w:p>
      <w:pPr>
        <w:pStyle w:val="Normal"/>
        <w:bidi w:val="0"/>
        <w:spacing w:before="0" w:after="0"/>
        <w:ind w:left="0" w:right="0" w:firstLine="567"/>
        <w:rPr/>
      </w:pPr>
      <w:r>
        <w:rPr/>
        <w:t>У новогвинейских мае записаны мифы о войне между небесными и земными людьми, начавшейся из-за того, что Аувара, вождь первых, "рассердился на земных людей, срубивших посланные им пальмы раньше, чем они стали давать плоды".</w:t>
      </w:r>
    </w:p>
    <w:p>
      <w:pPr>
        <w:pStyle w:val="Normal"/>
        <w:bidi w:val="0"/>
        <w:spacing w:before="0" w:after="0"/>
        <w:ind w:left="0" w:right="0" w:firstLine="567"/>
        <w:rPr/>
      </w:pPr>
      <w:r>
        <w:rPr/>
        <w:t>Островитяне Пасхи "чтили богов" как хозяев мирового пространства. Среди них Манемаке - "бог жителей воздуха". В одной из легенд говорится о "летающих людях", которые приземлились и зажгли огонь...</w:t>
      </w:r>
    </w:p>
    <w:p>
      <w:pPr>
        <w:pStyle w:val="Normal"/>
        <w:bidi w:val="0"/>
        <w:spacing w:before="0" w:after="0"/>
        <w:ind w:left="0" w:right="0" w:firstLine="567"/>
        <w:rPr/>
      </w:pPr>
      <w:r>
        <w:rPr/>
        <w:t>Итак, мифологическое сознание архаических народов хранит в памяти целый ряд "космических происшествий". Оно считает, что бескрайние просторы вселенной населены различными живыми существами, многие из которых идентичны земным, что боги обладают многочисленными знаниями и во многом превосходят людей, что Земля и вселенная прочно связаны между собой, жизнь занесена на Землю из космоса, а развитие Человеческого общества контролируется "небожителями".</w:t>
      </w:r>
    </w:p>
    <w:p>
      <w:pPr>
        <w:pStyle w:val="Normal"/>
        <w:bidi w:val="0"/>
        <w:spacing w:before="0" w:after="0"/>
        <w:ind w:left="0" w:right="0" w:firstLine="567"/>
        <w:rPr/>
      </w:pPr>
      <w:r>
        <w:rPr/>
        <w:t>Все это весьма поразительно. И сразу возникает вопрос: какая объективная реальность породила "странные" представлениями.</w:t>
      </w:r>
    </w:p>
    <w:p>
      <w:pPr>
        <w:pStyle w:val="Normal"/>
        <w:bidi w:val="0"/>
        <w:spacing w:before="0" w:after="0"/>
        <w:ind w:left="0" w:right="0" w:firstLine="567"/>
        <w:rPr/>
      </w:pPr>
      <w:r>
        <w:rPr/>
        <w:t>Исследования показывают, что основные сюжеты мифов и легенд "архаиков" аналогичны мифологическим сюжетам более поздних народов. И хотя взаимосвязь эта пока еще плохо выявлена, уже имеются все основания для того, чтобы говорить о существовании какого-то еще более древнего мифологического слоя, наложившего отпечаток на более поздние представления.</w:t>
      </w:r>
    </w:p>
    <w:p>
      <w:pPr>
        <w:pStyle w:val="Normal"/>
        <w:bidi w:val="0"/>
        <w:spacing w:before="0" w:after="0"/>
        <w:ind w:left="0" w:right="0" w:firstLine="567"/>
        <w:rPr/>
      </w:pPr>
      <w:r>
        <w:rPr/>
        <w:t>Распространенность "космических" мотивов в самых различных, независимых друг от друга географических и этнических ареалах свидетельствует о том, что в их основе лежат какие-то объективные и реальные прототипы, переконструированные мифологическим мировосприятием.</w:t>
      </w:r>
    </w:p>
    <w:p>
      <w:pPr>
        <w:pStyle w:val="Normal"/>
        <w:bidi w:val="0"/>
        <w:spacing w:before="0" w:after="0"/>
        <w:ind w:left="0" w:right="0" w:firstLine="567"/>
        <w:rPr/>
      </w:pPr>
      <w:r>
        <w:rPr/>
        <w:t>И хотя архаическое мышление не знает отвлеченных понятий, это вовсе не означает, что оно мифично. Действительность является определяющим фактором любого мышления, а уж оно-то в силу своего развития образно отражает ее. Архаический человек весьма приблизительно понимает действительность, конкретные представления его еще далеко не обобщены, но он умеет различать предметы схематически, приблизительно и без частностей.</w:t>
      </w:r>
    </w:p>
    <w:p>
      <w:pPr>
        <w:pStyle w:val="Normal"/>
        <w:bidi w:val="0"/>
        <w:spacing w:before="0" w:after="0"/>
        <w:ind w:left="0" w:right="0" w:firstLine="567"/>
        <w:rPr/>
      </w:pPr>
      <w:r>
        <w:rPr/>
        <w:t>Нерасчлененность мышления порождала такие явления, как тождество разнородных предметов; в языке архаического человека противоположные явления назывались одним и тем же словом. Мышление носило пространственный, конкретный характер: каждая вещь воспринималась чувственно (в философском смысле), и образ воспроизводил только внешнюю сторону предмета то, что было видно и ощутимо.</w:t>
      </w:r>
    </w:p>
    <w:p>
      <w:pPr>
        <w:pStyle w:val="Normal"/>
        <w:bidi w:val="0"/>
        <w:spacing w:before="0" w:after="0"/>
        <w:ind w:left="0" w:right="0" w:firstLine="567"/>
        <w:rPr/>
      </w:pPr>
      <w:r>
        <w:rPr/>
        <w:t>Пространственные, ограниченные внешней зрительной данностью однократные и неподвижные представления порождали аддитивные "образы", в которых, при всей их суммарности, не содержалось ни доли обобщения. Пространственно-чувственное восприятие отливалось в форму необыкновенной, но конкретной предметности.</w:t>
      </w:r>
    </w:p>
    <w:p>
      <w:pPr>
        <w:pStyle w:val="Normal"/>
        <w:bidi w:val="0"/>
        <w:spacing w:before="0" w:after="0"/>
        <w:ind w:left="0" w:right="0" w:firstLine="567"/>
        <w:rPr/>
      </w:pPr>
      <w:r>
        <w:rPr/>
        <w:t>Несмотря на всю сложность расшифровки мифологического символизма, далеко еще не понятого нами, мы можем с полным основанием предполагать, что "дыма без огня не бывает", что в основе всех этих, приведенных выше, удивительных и притягательных сюжетов лежит НЕЧТО, о чем стоит задуматься... Задуматься над тем, что же все-таки происходило некогда и породило странную фантазию, воплощенную в мифе. Необходимы исследования. Статью В. Вилинбахова комментирует Игорь ЛИСЕВИЧ, доктор филологических наук</w:t>
      </w:r>
    </w:p>
    <w:p>
      <w:pPr>
        <w:pStyle w:val="Normal"/>
        <w:bidi w:val="0"/>
        <w:spacing w:before="0" w:after="0"/>
        <w:ind w:left="0" w:right="0" w:firstLine="567"/>
        <w:rPr/>
      </w:pPr>
      <w:r>
        <w:rPr/>
        <w:t>Вопросы, над которыми предлагает задуматься в своей статье автор, конечно, очень увлекательны, но в то же время чрезвычайно сложны. Они связаны с решением кардинальной проблемы - насколько конкретным было отражение действительности в древних мифах и эпосе. Возможно ли отождествить древних героев с реальными историческими прототипами, или же их судьба - это обобщенная судьба племени, и сами они только олицетворение происходивших в нем процессов? На эту тему в начале нашего столетия в среде фольклористов велись ожесточенные споры и в ходе дискуссии историческая школа потерпела поражение.</w:t>
      </w:r>
    </w:p>
    <w:p>
      <w:pPr>
        <w:pStyle w:val="Normal"/>
        <w:bidi w:val="0"/>
        <w:spacing w:before="0" w:after="0"/>
        <w:ind w:left="0" w:right="0" w:firstLine="567"/>
        <w:rPr/>
      </w:pPr>
      <w:r>
        <w:rPr/>
        <w:t>Однако в то время, как торжествовал гиперкритицизм, наука медленно накапливала факты, свидетельствовавшие о реальной исторической основе некоторых мифов и сказаний. Самым разительным открытием была, конечно, находка Трои Генрихом Шлиманом - немецким археологом-любителем, с детских лет уверовавшим в реальность гомеровского эпоса. Начатые им работы были продолжены другими и явили нашим современникам немало из того, о чем пелось в "Илиаде". Затем историк Артур Эванс раскопал на Крите колоссальный Кносский дворец - прообраз знаменитого Лабиринта, места действия мифа о Тезее и прекрасной Ариадне. А в ходе раскопок в Месопотамии другому английскому исследователю, Роберту Болдуэю, удалось обнаружить основание гигантского зиккурата - той самой "Вавилонской башни", о сотворении которой так эмоционально повествуется в Библии.</w:t>
      </w:r>
    </w:p>
    <w:p>
      <w:pPr>
        <w:pStyle w:val="Normal"/>
        <w:bidi w:val="0"/>
        <w:spacing w:before="0" w:after="0"/>
        <w:ind w:left="0" w:right="0" w:firstLine="567"/>
        <w:rPr/>
      </w:pPr>
      <w:r>
        <w:rPr/>
        <w:t>Были и совсем недавние находки. В 1960 году норвежец Хельге Ингстад обнаружил на мысе Ланс-оМидоуз в Канаде затянутые толстым слоем дерна руины поселения викингов, которые обосновались там приблизительно тысячу лет назад. Так подтвердилась правдивость исландских сказаний "Саги о Гренландии" и "Саги об Эйрике Рыжем", повествовавших о плавании норманнов в Америку ("страну Винланд"). В 1967 году раскопки Хосе Гаранджа на Новых Гебридах подтвердили достоверность легенды, связанной с кончиной "Великого вождя" Рои Мате, происшедшей, как показал радиокарбонный анализ, еще в XII XIII веках.</w:t>
      </w:r>
    </w:p>
    <w:p>
      <w:pPr>
        <w:pStyle w:val="Normal"/>
        <w:bidi w:val="0"/>
        <w:spacing w:before="0" w:after="0"/>
        <w:ind w:left="0" w:right="0" w:firstLine="567"/>
        <w:rPr/>
      </w:pPr>
      <w:r>
        <w:rPr/>
        <w:t>Впрочем, нет нужды отправляться так далеко, чтобы доказать, что фольклор может хранить память о давних событиях. Верность преданий жизненной правде, порой даже в характеристиках отдельных героев, неожиданно подтвердилась при вскрытии гробницы киевского князя Ярослава Мудрого. Жену Ярослава, варяжку Ингегерд, скандинавские саги именовали "злой" и "бешеной" - и вот теперь, спустя тысячу лет, рентгеноскопия останков княгини показала, что для этого имелись основания: особенности строения черепа должны были вызывать у Ингегерд в минуты раздражения сильные боли, заставлявшие ее терять контроль над собой. Там же, в Софийском соборе, где была захоронена с мужем Ингегерд, при расчистке стен был найден "граффити" - автограф одного из героев русских былин, Ставра Годиновича. С достоверностью установлен реальный прототип другой былинной героики, Апраксны-королевичны, которым послужила сестра Владимира Мономаха, Евпраксия, изгнанная императрица Священной Римской империи.</w:t>
      </w:r>
    </w:p>
    <w:p>
      <w:pPr>
        <w:pStyle w:val="Normal"/>
        <w:bidi w:val="0"/>
        <w:spacing w:before="0" w:after="0"/>
        <w:ind w:left="0" w:right="0" w:firstLine="567"/>
        <w:rPr/>
      </w:pPr>
      <w:r>
        <w:rPr/>
        <w:t>Бывали случаи, когда исследование произведений устного творчества подводило к вещам почти невероятным. Взять хоти бы миф о двух (или нескольких) солнцах, одновременно взошедших на небосводе и причинивших людям неисчислимые бедствия, который известен у многих народов. Долгое время к нему относились как к плоду безудержной фантазии древних. Однако в 1912 году среди вавилонских клинописных табличек был обнаружен своеобразный звездный каталог, восходивший еще к шумерам, - в нем упоминалась ныне неизвестная "гигантская звезда" на границе двух южных созвездий Паруса и Кормы. Каково же было изумление ученых, когда в 1968 году австралийские астрономы, направив свой радиотелескоп в этот район неба, нашли там пульсар (РР 0833-45) - след колоссального небесного взрыва сверхновой звезды! Находясь сравнительно близко от Земли и довольно низко над горизонтом, это внезапно вспыхнувшее светило в течение месяцев вполне могло соперничать с солнцем по своей величине и яркости. Таким образом, здесь миф сохранил память о событиях, происходивших от 6 тысяч до 8 тысяч лет назад, и есть предположения, что "глубина фольклорной памяти" может быть даже большей.</w:t>
      </w:r>
    </w:p>
    <w:p>
      <w:pPr>
        <w:pStyle w:val="Normal"/>
        <w:bidi w:val="0"/>
        <w:spacing w:before="0" w:after="0"/>
        <w:ind w:left="0" w:right="0" w:firstLine="567"/>
        <w:rPr/>
      </w:pPr>
      <w:r>
        <w:rPr/>
        <w:t>Встреча первобытного человека с иным, более высоким разумом производила на него обычно не меньшее впечатление и также фиксировалась в различных мифах, легендах и песнях. В этой связи мне вспоминается старинная гавайская песня, записанная в прошлом веке и повествующая о таинственных божествах, явившихся островитянам из вод морских.</w:t>
      </w:r>
    </w:p>
    <w:p>
      <w:pPr>
        <w:pStyle w:val="Normal"/>
        <w:bidi w:val="0"/>
        <w:spacing w:before="0" w:after="0"/>
        <w:ind w:left="0" w:right="0" w:firstLine="567"/>
        <w:rPr/>
      </w:pPr>
      <w:r>
        <w:rPr/>
        <w:t>"На рассвете глазам моим предстали две плавучих острова, - рассказывает безымянный автор песни. - Приблизившиеся, они показались мне большими домами, выстроенными на воде, - однако же на них росли прямые деревья без листьев... На островах обитали боги, весьма отличные от нас: они ели и пили кровь, бросали в море куски толстой зеленой кожи, освобожденные от мяса, другие же раздували огонь и выпускали дым ртом и ноздрями, У всех были ослепительно белые лица, блестящие глаза, туловища же их были покрыты кожей разного цвета. В боку у них были дыры, в которые они могли вложить руку... в эти, отверстия они клали великое множество вещей - казалось, те были полны богатств..."</w:t>
      </w:r>
    </w:p>
    <w:p>
      <w:pPr>
        <w:pStyle w:val="Normal"/>
        <w:bidi w:val="0"/>
        <w:spacing w:before="0" w:after="0"/>
        <w:ind w:left="0" w:right="0" w:firstLine="567"/>
        <w:rPr/>
      </w:pPr>
      <w:r>
        <w:rPr/>
        <w:t>Вероятно, читатель уже почувствовал в этом тексте нечто знакомое и действительно, песня мифологична только по форме. Перед нами не что иное, как достаточно полное, с точки зрения дикого островитянина, конечно, описание прибытия на Гавайи экспедиции знаменитого капитана Кука. Двумя плавучими островами показались никогда не видавшим подобных судов гавайцам корабли Кука, растущие на этих островах голые деревья с прямыми стволами - это всего-навсего мачты; белокожие "боги" с блестящими от возбуждения глазами Кук и его команда, которые поразили островитян тем, что пили вино, казавшееся гавайцам кровью, курили, свои неизменные трубки, выпуская клубы дыма изо рта, и ели фантастический плод - арбуз, бросая в воду толстые зеленые корки.</w:t>
      </w:r>
    </w:p>
    <w:p>
      <w:pPr>
        <w:pStyle w:val="Normal"/>
        <w:bidi w:val="0"/>
        <w:spacing w:before="0" w:after="0"/>
        <w:ind w:left="0" w:right="0" w:firstLine="567"/>
        <w:rPr/>
      </w:pPr>
      <w:r>
        <w:rPr/>
        <w:t>Но, вероятно, самое большое впечатление на полуголых островитян произвел европейский костюм с карманами; можно представить, что ощущал неискушенный гаваец, наблюдавший, как божество засовывало руку в дырку в собственном боку и извлекало из себя целую кучу удивительнейших предметов начиная от вожделенного ножа и кончая таинственными часами...</w:t>
      </w:r>
    </w:p>
    <w:p>
      <w:pPr>
        <w:pStyle w:val="Normal"/>
        <w:bidi w:val="0"/>
        <w:spacing w:before="0" w:after="0"/>
        <w:ind w:left="0" w:right="0" w:firstLine="567"/>
        <w:rPr/>
      </w:pPr>
      <w:r>
        <w:rPr/>
        <w:t>Не менее фантастично было истолковано тлинкитами Северной Америки прибытие к ним в 1786 году кораблей капитана Лаперуза члены его экспедиции тоже были восприняты как боги. Пример этот в качестве аналогии контакта со внеземной цивилизацией приводили в своей совместной книге член-корреспондент АН СССР И. Шкловский и один из руководителей программы НАСА, Карл Саган. Есть и совсем недавние случаи, например, возникновение после второй мировой войны на одном из ткхоокеанских островков своеобразного культа "небесных пришельцев", в котором легко угадываются воспоминания о самолетах союзников, делавших промежуточную посадку на этом острове, - сходство объектов поклонению со старенькими бипланами достаточно очевидно.</w:t>
      </w:r>
    </w:p>
    <w:p>
      <w:pPr>
        <w:pStyle w:val="Normal"/>
        <w:bidi w:val="0"/>
        <w:spacing w:before="0" w:after="0"/>
        <w:ind w:left="0" w:right="0" w:firstLine="567"/>
        <w:rPr/>
      </w:pPr>
      <w:r>
        <w:rPr/>
        <w:t>Однако аналогия еще не доказательство. Если говорить серьезно, то все перечисленные факты, равно как и те, что приводятся В. Вилинбаховым, свидетельствуют только о возможности. В мифах может присутствовать конкретная историческая основа, они, могут говорить о встрече с иной цивилизацией, но подтвердить, что эта возможность осуществилась, в состоянии только всестороннее научное исследование. К сожалению, в плане так называемой "гипотезы о космическом палеоконтакте" (предполагаемом посещении Земли в прошлом представителями иных цивилизаций) достаточно доказательных исследований пока нет. Это справедливо и по отношению к таким работам о мифах догонов, как книги Гриоля и Темпля.</w:t>
      </w:r>
    </w:p>
    <w:p>
      <w:pPr>
        <w:pStyle w:val="Normal"/>
        <w:bidi w:val="0"/>
        <w:spacing w:before="0" w:after="0"/>
        <w:ind w:left="0" w:right="0" w:firstLine="567"/>
        <w:rPr/>
      </w:pPr>
      <w:r>
        <w:rPr/>
        <w:t>Надо сказать, что вообще гуманитарным наукам в какой-то степени не повезло - они обладают иллюзией общедоступности; в отличие, скажем, от физики элементарных частиц или теории сопротивления материалов здесь свое мнение может высказать каждый. Между тем любая из гуманитарных наук имеет свою специфику и требует достаточно сложной методики исследования. Именно поэтому, когда ракетостроитель И. Блумрих вторгается в область мифологии и этнографии, специалисты просто не принимают это всерьез. Да, история сегодня многим обязана "посторонним": любителями были и Шаман, открывший Трою, и Колдуэй, раскопавший Вавилонскую башню. Однако историки помнят, какой непоправимый ущерб нанес Шлиман с его увлеченностью дилетанта самой Трое, стремясь как можно скорее достичь цели. Поспешность вредна везде, в науке тем более. Мифы о звездных пришельцах хорошо известны ученым, и в системе современной мифологии имеют свое объяснение. Нужно, следовательно, доказать, что это объяснение неверно, и твердо обосновать правомерность новой гипотезы. Для этого необходима строгая методика, ведущая исследование на стыке нескольких наук.</w:t>
      </w:r>
    </w:p>
    <w:p>
      <w:pPr>
        <w:pStyle w:val="Normal"/>
        <w:bidi w:val="0"/>
        <w:spacing w:before="0" w:after="0"/>
        <w:ind w:left="0" w:right="0" w:firstLine="567"/>
        <w:rPr/>
      </w:pPr>
      <w:r>
        <w:rPr/>
        <w:t>Нам известно множество интригующих фактов из области мифологии, но не очень ясны те законы, но которым зерно реальности прорастает в миф. Экспериментальные исследования человеческой фантазии только еще начинаются. Очень хотелось бы надеяться на его величество случай, который может неожиданно подарить нам решающее доказательство новой гипотезы, но надежнее полагаться на труд. Пора уже, видимо, выделить из многочисленных сообщений те, которые в какой-то степени поддаются проверке, и постараться поставить их исследование на строгую научную основу. Такова, например, легенда догонов о втором спутнике Сириуса - в конце концов, установить факт его существования возможно даже с помощью обычного солнечного коронографа, а это сделало бы гораздо более весомым. и другие, связанные с Сириусом, сообщения. Не дожидаясь очередного запуска автоматической станции на Марс, можно, например, сопоставить присланные "Викингом" снимки марсианских "пирамид" и "головы марсианина" со снимками околоземных спутников - и если найдется что-либо подобное, попытаться определить характер объекта и т. д. Вообще, видимо, стоит попытаться перейти от слов к делу, так как это единственный путь разрешить все сомн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linbahov_vadim.html" TargetMode="External"/><Relationship Id="rId4" Type="http://schemas.openxmlformats.org/officeDocument/2006/relationships/hyperlink" Target="http://thelib.ru/books/vilinbahov_vadim/kosmos_i_mify_zashifrovannaya_realnost.html" TargetMode="External"/><Relationship Id="rId5" Type="http://schemas.openxmlformats.org/officeDocument/2006/relationships/hyperlink" Target="http://thelib.ru/" TargetMode="External"/><Relationship Id="rId6" Type="http://schemas.openxmlformats.org/officeDocument/2006/relationships/hyperlink" Target="http://thelib.ru/books/vilinbahov_vadim/kosmos_i_mify_zashifrovannaya_realnost-comment.html" TargetMode="External"/><Relationship Id="rId7" Type="http://schemas.openxmlformats.org/officeDocument/2006/relationships/hyperlink" Target="http://thelib.ru/authors/vilinbaho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Âèëèíáàõîâ </dc:creator>
  <dc:description/>
  <dc:language>en-US</dc:language>
  <cp:lastModifiedBy/>
  <cp:revision>0</cp:revision>
  <dc:subject/>
  <dc:title>Êîñìîñ è ìèôû - çàøèôðîâàííàÿ ðåàëüíîñòü</dc:title>
</cp:coreProperties>
</file>